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53886600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95384273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685472927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387501732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1625336399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372103592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693652835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694401102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50860587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527171922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513603732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13434841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46852800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827505901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851270833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101746658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86535948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521549513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316696965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70122980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93750223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121377250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2140546988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2069115194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51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2:00Z</dcterms:modified>
  <cp:revision>3</cp:revision>
  <dc:subject/>
  <dc:title>Daños</dc:title>
</cp:coreProperties>
</file>